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metadata</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PL 2.0</w:t>
      </w:r>
    </w:p>
    <w:p>
      <w:pPr>
        <w:pStyle w:val="Normal"/>
        <w:rPr/>
      </w:pPr>
      <w:bookmarkStart w:id="0" w:name="OLE_LINK3"/>
      <w:bookmarkStart w:id="1" w:name="OLE_LINK1"/>
      <w:bookmarkEnd w:id="0"/>
      <w:bookmarkEnd w:id="1"/>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rFonts w:ascii="Arial" w:hAnsi="Arial" w:cs="Arial"/>
          <w:color w:val="000000"/>
        </w:rPr>
      </w:pPr>
      <w:r>
        <w:rPr/>
        <w:t>This Source Code Form is “Incompatible With Secondary Licenses”, as defined by the Mozilla Public License, v. 2.0.</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JJ51NuuF6qZ9nz/907Domfwk7WWQmqb6AF/s034mSNOc2HbJDeu0s1qJJLVwpXhThv2Ba8Z
rI2LStU8Zg3zcqdLar9na9M6VJu3mlQ8QEjlRWo5oEgzcbQyj9yotMFJLcEMNA/XLGld33LF
HU1MYz1M2cGReLURhFytpEZFT5cWKuBO/Lweae9+WoOnDB7mKnsHYfXPFq45+3FmPxw04pOA
NKQZUoKl3mEgRUE0Gu</vt:lpwstr>
  </property>
  <property fmtid="{D5CDD505-2E9C-101B-9397-08002B2CF9AE}" pid="3" name="_2015_ms_pID_7253431">
    <vt:lpwstr>/Qwp2viqsD/UqMSGwKvvbGpDFRmSI8b3ty4HQyc5rjWIZ6foH4f0JA
Cv2NZo21qGvDxs5Np10z66xrHLGsab6epnlAIU5r2jk/I51ChoAx4c39MjmnCbVmQl4VmNH7
Br65qyFKYlnIYkkgS/3QI7a2p1F7hFmA0dGEFrdUrHA+BIB66wdOeC2YvtCW24ZNfWJDIIdH
x3IRL87pVY5Dx9xo9tYaAe3tLjnjCjoogPJ6</vt:lpwstr>
  </property>
  <property fmtid="{D5CDD505-2E9C-101B-9397-08002B2CF9AE}" pid="4" name="_2015_ms_pID_7253431_00">
    <vt:lpwstr>_2015_ms_pID_7253431</vt:lpwstr>
  </property>
  <property fmtid="{D5CDD505-2E9C-101B-9397-08002B2CF9AE}" pid="5" name="_2015_ms_pID_7253432">
    <vt:lpwstr>MrTuR440rutFO3QnhQ5dCCMQXg/ge2CQtbFl
QQ07BDXhd51olQ3YjY4k1mgvghol/p/tny0bEry6BzCD3KQJM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037</vt:lpwstr>
  </property>
</Properties>
</file>